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52"/>
          <w:szCs w:val="52"/>
        </w:rPr>
      </w:pPr>
      <w:r>
        <w:rPr>
          <w:b w:val="false"/>
          <w:sz w:val="52"/>
          <w:szCs w:val="52"/>
        </w:rPr>
        <w:t>СПИЧКА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обка была как коробка и спичка тоже самая обыкновенная на вид. Она почему-то долго не разгоралась. Я хотел уже взять другую, но тут заметил, что спичка, которую я держал в руке, слабо светится.</w:t>
      </w:r>
    </w:p>
    <w:p>
      <w:pPr>
        <w:pStyle w:val="Normal"/>
        <w:ind w:firstLine="720"/>
        <w:jc w:val="both"/>
        <w:rPr/>
      </w:pPr>
      <w:r>
        <w:rPr/>
        <w:t>Я был настроен благодушно. После обеда я сидел на диване и никуда не торопился.</w:t>
      </w:r>
    </w:p>
    <w:p>
      <w:pPr>
        <w:pStyle w:val="Normal"/>
        <w:ind w:firstLine="720"/>
        <w:jc w:val="both"/>
        <w:rPr/>
      </w:pPr>
      <w:r>
        <w:rPr/>
        <w:t>«Ну, ну, — поощрял я спичку, головка которой тихо тлела, розовея. — Смелее! Давай, давай!»</w:t>
      </w:r>
    </w:p>
    <w:p>
      <w:pPr>
        <w:pStyle w:val="Normal"/>
        <w:ind w:firstLine="720"/>
        <w:jc w:val="both"/>
        <w:rPr/>
      </w:pPr>
      <w:r>
        <w:rPr/>
        <w:t>Отставив руку в сторону, с незажженной папиросой во рту я терпеливо наблюдал, как головка спички наливалась жаром и светлела, пока вдруг не вспыхнула ярко-белым пламенем.</w:t>
      </w:r>
    </w:p>
    <w:p>
      <w:pPr>
        <w:pStyle w:val="Normal"/>
        <w:ind w:firstLine="720"/>
        <w:jc w:val="both"/>
        <w:rPr/>
      </w:pPr>
      <w:r>
        <w:rPr/>
        <w:t>Собственно, пламени не было. Просто на конце спички сверкала блестящая точка, такая нестерпимо резкая, что смотреть на нее было невозможно.</w:t>
      </w:r>
    </w:p>
    <w:p>
      <w:pPr>
        <w:pStyle w:val="Normal"/>
        <w:ind w:firstLine="720"/>
        <w:jc w:val="both"/>
        <w:rPr/>
      </w:pPr>
      <w:r>
        <w:rPr/>
        <w:t>Я отвел глаза, продолжая держать спичку в пальцах. В наступивших сумерках эта ничтожная лучинка освещала комнату не хуже трехламповой люстры. Свет был такой ослепительный, какой бывает при дуговой сварке, только там он трепещет, точно бьется гигантская бабочка с белыми крыльями, а здесь был немигающий и ровный.</w:t>
      </w:r>
    </w:p>
    <w:p>
      <w:pPr>
        <w:pStyle w:val="Normal"/>
        <w:ind w:firstLine="720"/>
        <w:jc w:val="both"/>
        <w:rPr/>
      </w:pPr>
      <w:r>
        <w:rPr/>
        <w:t>«Однако», — подумал я, проводя ладонью по лбу, с тем ощущением, которое испытываешь, глядя на фокусника, добывающего огонь из собственного рта на глазах у целого зала.</w:t>
      </w:r>
    </w:p>
    <w:p>
      <w:pPr>
        <w:pStyle w:val="Normal"/>
        <w:ind w:firstLine="720"/>
        <w:jc w:val="both"/>
        <w:rPr/>
      </w:pPr>
      <w:r>
        <w:rPr/>
        <w:t>Но зрение меня не обманывало. Спичка, как маленький факел, все еще светилась в руке у меня и, насколько я заметил, не убывала в своей длине. Я сидел, как очарованный, забыв про папиросу.</w:t>
      </w:r>
    </w:p>
    <w:p>
      <w:pPr>
        <w:pStyle w:val="Normal"/>
        <w:ind w:firstLine="720"/>
        <w:jc w:val="both"/>
        <w:rPr/>
      </w:pPr>
      <w:r>
        <w:rPr/>
        <w:t>Соломка, которую я сжимал в пальцах, была ребриста и не горяча на ощупь. Все было обычным, кроме этого странного пламени, не похожего ни на что.</w:t>
      </w:r>
    </w:p>
    <w:p>
      <w:pPr>
        <w:pStyle w:val="Normal"/>
        <w:ind w:firstLine="720"/>
        <w:jc w:val="both"/>
        <w:rPr/>
      </w:pPr>
      <w:r>
        <w:rPr/>
        <w:t>Только минут через пять, если не больше, я заметил, что ножка спички чуть укоротилась, а блестящая звездочка приблизилась к моим пальцам.</w:t>
      </w:r>
    </w:p>
    <w:p>
      <w:pPr>
        <w:pStyle w:val="Normal"/>
        <w:ind w:firstLine="720"/>
        <w:jc w:val="both"/>
        <w:rPr/>
      </w:pPr>
      <w:r>
        <w:rPr/>
        <w:t>Это обрадовало меня. «Значит, — подумал я облегченно, — это не сон и не галлюцинация. Что же это за штука?»</w:t>
      </w:r>
    </w:p>
    <w:p>
      <w:pPr>
        <w:pStyle w:val="Normal"/>
        <w:ind w:firstLine="720"/>
        <w:jc w:val="both"/>
        <w:rPr/>
      </w:pPr>
      <w:r>
        <w:rPr/>
        <w:t>Я уже иначе стал смотреть на спичку. Чудеса техники были мне несколько знакомы, и я немедленно начал искать разумные объяснения.</w:t>
      </w:r>
    </w:p>
    <w:p>
      <w:pPr>
        <w:pStyle w:val="Normal"/>
        <w:ind w:firstLine="720"/>
        <w:jc w:val="both"/>
        <w:rPr/>
      </w:pPr>
      <w:r>
        <w:rPr/>
        <w:t>«Термитный состав, — размышлял я, — какой-то новый, мне неизвестный. Это раз. Перемешан с изолятором тепла — надо сказать, почти идеальным: спичка сгорела уже до половины, а соломка так и не нагрелась. Это — два. Смесь спрессована под большим давлением. Три».</w:t>
      </w:r>
    </w:p>
    <w:p>
      <w:pPr>
        <w:pStyle w:val="Normal"/>
        <w:ind w:firstLine="720"/>
        <w:jc w:val="both"/>
        <w:rPr/>
      </w:pPr>
      <w:r>
        <w:rPr/>
        <w:t>Я взвесил спичку на руке. Она показалась мне тяжелее обычной. Впрочем, по остающейся половинке трудно было судить о полном весе этой тонкой палочки, да еще с помощью такого грубого прибора, как рука.</w:t>
      </w:r>
    </w:p>
    <w:p>
      <w:pPr>
        <w:pStyle w:val="Normal"/>
        <w:ind w:firstLine="720"/>
        <w:jc w:val="both"/>
        <w:rPr/>
      </w:pPr>
      <w:r>
        <w:rPr/>
        <w:t>Осторожно попробовал я отломить конец соломки. Спичка оказалась на редкость прочной. Во всяком случае, у меня осталось такое ощущение, как если бы я попытался сломать гвоздь.</w:t>
      </w:r>
    </w:p>
    <w:p>
      <w:pPr>
        <w:pStyle w:val="Normal"/>
        <w:ind w:firstLine="720"/>
        <w:jc w:val="both"/>
        <w:rPr/>
      </w:pPr>
      <w:r>
        <w:rPr/>
        <w:t>«Конечно, прессованная, — решил я. — Сжата до плотности железа».</w:t>
      </w:r>
    </w:p>
    <w:p>
      <w:pPr>
        <w:pStyle w:val="Normal"/>
        <w:ind w:firstLine="720"/>
        <w:jc w:val="both"/>
        <w:rPr/>
      </w:pPr>
      <w:r>
        <w:rPr/>
        <w:t>Светящаяся точка тем временем подбиралась к кончикам моих пальцев. Мне не хотелось держать прямо в руке эту крошечную звездочку. Вероятно, температура ее была немногим ниже температуры поверхности настоящей звезды. Я поднес спичку ко рту и дунул на нее изо всех сил. Чудак, я думал ее погасить! С таким же успехом я мог дунуть на электрическую лампу. Словно в насмешку, искорка засверкала даже ярче. Или это мне так казалось?</w:t>
      </w:r>
    </w:p>
    <w:p>
      <w:pPr>
        <w:pStyle w:val="Normal"/>
        <w:ind w:firstLine="720"/>
        <w:jc w:val="both"/>
        <w:rPr/>
      </w:pPr>
      <w:r>
        <w:rPr/>
        <w:t>Я хотел бросить неугасимый остаток спички в пепельницу. Но пепельница была из пластмассы и могла загореться. Термитные составы развивают обычно высокую температуру, при которой расплавляется даже железо.</w:t>
      </w:r>
    </w:p>
    <w:p>
      <w:pPr>
        <w:pStyle w:val="Normal"/>
        <w:ind w:firstLine="720"/>
        <w:jc w:val="both"/>
        <w:rPr/>
      </w:pPr>
      <w:r>
        <w:rPr/>
        <w:t>Создавалось довольно нелепое положение. Беспомощно обведя взглядом комнату, я остановил его на шарообразном сосуде, наполненном на три четверти водой и стоявшем на круглом столике. Это был аквариум, который я купил своему младшему сыну Игорю ко дню рождения неделю назад. Единственная его обитательница — золотая рыбка с мягким волнистым хвостом – легкомысленно выпрыгнула вчера из аквариума и погибла прежде чем успели ей притти на помощь. В понедельник я обещал сыну купить другую рыбку, а пока... мне показалось, что тепло от спички уже доходит до моих пальцев, — недолго раздумывая, я бросил ее в аквариум.</w:t>
      </w:r>
    </w:p>
    <w:p>
      <w:pPr>
        <w:pStyle w:val="Normal"/>
        <w:ind w:firstLine="720"/>
        <w:jc w:val="both"/>
        <w:rPr/>
      </w:pPr>
      <w:r>
        <w:rPr/>
        <w:t>Сантиметровый кусочек спички упал на дно аквариума и спокойно продолжал гореть под водой.</w:t>
      </w:r>
    </w:p>
    <w:p>
      <w:pPr>
        <w:pStyle w:val="Normal"/>
        <w:ind w:firstLine="720"/>
        <w:jc w:val="both"/>
        <w:rPr/>
      </w:pPr>
      <w:r>
        <w:rPr/>
        <w:t>Правда, это спокойное состояние продолжалось не более полуминуты.</w:t>
      </w:r>
    </w:p>
    <w:p>
      <w:pPr>
        <w:pStyle w:val="Normal"/>
        <w:ind w:firstLine="720"/>
        <w:jc w:val="both"/>
        <w:rPr/>
      </w:pPr>
      <w:r>
        <w:rPr/>
        <w:t>Вода в аквариуме быстро нагрелась, словно в горшке, затем закипела и от круглого столика повалили клубы пара.</w:t>
      </w:r>
    </w:p>
    <w:p>
      <w:pPr>
        <w:pStyle w:val="Normal"/>
        <w:ind w:firstLine="720"/>
        <w:jc w:val="both"/>
        <w:rPr/>
      </w:pPr>
      <w:r>
        <w:rPr/>
        <w:t>Белый огонек, казавшийся расплывчатым сквозь круглое стекло, горел на дне аквариума упрямо и бурно. Временами казалось, что сосуд наполнен жидким металлом. Даже голубоватые язычки показывались на клокочущей поверхности.</w:t>
      </w:r>
    </w:p>
    <w:p>
      <w:pPr>
        <w:pStyle w:val="Normal"/>
        <w:ind w:firstLine="720"/>
        <w:jc w:val="both"/>
        <w:rPr/>
      </w:pPr>
      <w:r>
        <w:rPr/>
        <w:t>Очевидно, вода разлагалась на водород и кислород. В этом не было ничего удивительного: электрическая дуга тоже горит под водой. Есть такие температуры, против которых вода бессильна.</w:t>
      </w:r>
    </w:p>
    <w:p>
      <w:pPr>
        <w:pStyle w:val="Normal"/>
        <w:ind w:firstLine="720"/>
        <w:jc w:val="both"/>
        <w:rPr/>
      </w:pPr>
      <w:r>
        <w:rPr/>
        <w:t>Я сидел ошеломленный, растерянно созерцая зрелище горящей... воды.</w:t>
      </w:r>
    </w:p>
    <w:p>
      <w:pPr>
        <w:pStyle w:val="Normal"/>
        <w:ind w:firstLine="720"/>
        <w:jc w:val="both"/>
        <w:rPr/>
      </w:pPr>
      <w:r>
        <w:rPr/>
        <w:t>Вдруг аквариум с треском лопнул. Это было похоже маленький взрыв. Осколки стекла вместе с водой и огоньком спички, мелькнувшим в воздухе, как метеор, полетели на пол.</w:t>
      </w:r>
    </w:p>
    <w:p>
      <w:pPr>
        <w:pStyle w:val="Normal"/>
        <w:ind w:firstLine="720"/>
        <w:jc w:val="both"/>
        <w:rPr/>
      </w:pPr>
      <w:r>
        <w:rPr/>
        <w:t>Я хотел быстро нагнуться, схватить то, что оставалось еще от спички и выбросить в окно. Ведь при такой температуре она моментально прожжет паркетный пол, провалится в междуэтажное перекрытие и, чего доброго, пронижет весь дом сверху донизу, как волшебная игла, с шестого этажа, где я жил, до подвала, вызывая огонь и сея панику.</w:t>
      </w:r>
    </w:p>
    <w:p>
      <w:pPr>
        <w:pStyle w:val="Normal"/>
        <w:ind w:firstLine="720"/>
        <w:jc w:val="both"/>
        <w:rPr/>
      </w:pPr>
      <w:r>
        <w:rPr/>
        <w:t>Но если ее выкинуть в окно, она упадет на асфальт. В следующее мгновение я отчетливо представил себе, как этот неукротимый огонек касается асфальта. Тот быстро нагревается, асфальтовые пары вспыхивают — и вот, уже весь тротуар пылает. Черт возьми, не пожарную же команду вызывать, чтобы погасить несчастную спичку!</w:t>
      </w:r>
    </w:p>
    <w:p>
      <w:pPr>
        <w:pStyle w:val="Normal"/>
        <w:ind w:firstLine="720"/>
        <w:jc w:val="both"/>
        <w:rPr/>
      </w:pPr>
      <w:r>
        <w:rPr/>
        <w:t>Тут на меня нашло некоторое странное состояние оцепенения. Со мной это иногда случается, если я долгое время о чем-нибудь думаю и все безрезультатно, а затем (как правило, в самый неожиданный момент) вдруг вижу путь к решению измучившей меня задачи. В такие моменты прозрения я забываю обо всем на свете, сосредоточиваюсь только на мысли, которая мелькнула в глубине сознания и которую страшным усилием ума нужно вытащить на свет. Обычно это состояние длится у меня всего несколько секунд. Так случилось и теперь: внезапно одна идея осенила меня, и я забыл обо всем, даже о спичке, которая, собственно, и натолкнула меня на эту мысль.</w:t>
      </w:r>
    </w:p>
    <w:p>
      <w:pPr>
        <w:pStyle w:val="Normal"/>
        <w:ind w:firstLine="720"/>
        <w:jc w:val="both"/>
        <w:rPr/>
      </w:pPr>
      <w:r>
        <w:rPr/>
        <w:t>Когда я очнулся, — не знаю, сколько прошло времени, — я увидел высыхающие лужицы воды на полу, осколки стекла, но не обнаружил никаких следов спички.</w:t>
      </w:r>
    </w:p>
    <w:p>
      <w:pPr>
        <w:pStyle w:val="Normal"/>
        <w:ind w:firstLine="720"/>
        <w:jc w:val="both"/>
        <w:rPr/>
      </w:pPr>
      <w:r>
        <w:rPr/>
        <w:t>Провалилась? Я быстро очутился на полу, обследовал паркет, но ни малейших признаков дырки, которую могла бы прожечь спичка, не нашел.</w:t>
      </w:r>
    </w:p>
    <w:p>
      <w:pPr>
        <w:pStyle w:val="Normal"/>
        <w:ind w:firstLine="720"/>
        <w:jc w:val="both"/>
        <w:rPr/>
      </w:pPr>
      <w:r>
        <w:rPr/>
        <w:t>Спичка словно растаяла. Исчезла бесследно. Собственно, она могла просто сгореть дотла, пока летела вместе с осколками аквариума на пол, или в ту последнюю секунду, когда она лежала на одном из таких осколков на полу.</w:t>
      </w:r>
    </w:p>
    <w:p>
      <w:pPr>
        <w:pStyle w:val="Normal"/>
        <w:ind w:firstLine="720"/>
        <w:jc w:val="both"/>
        <w:rPr/>
      </w:pPr>
      <w:r>
        <w:rPr/>
        <w:t>Отряхнув пыль с брюк, я возвратился к дивану. Стыдно сознаться, но меня не покидало ощущение счастливо избегнутой опасности. Ну, уж и спичка! Мне захотелось закурить.</w:t>
      </w:r>
    </w:p>
    <w:p>
      <w:pPr>
        <w:pStyle w:val="Normal"/>
        <w:ind w:firstLine="720"/>
        <w:jc w:val="both"/>
        <w:rPr/>
      </w:pPr>
      <w:r>
        <w:rPr/>
        <w:t>Я взял в руки коробку — в ней было еще десятка три спичек, — разыскал в складке дивана папиросу, выпавшую у меня изо рта (должно быть я здорово разинул тогда рот от удивления!) и чиркнул.</w:t>
      </w:r>
    </w:p>
    <w:p>
      <w:pPr>
        <w:pStyle w:val="Normal"/>
        <w:ind w:firstLine="720"/>
        <w:jc w:val="both"/>
        <w:rPr/>
      </w:pPr>
      <w:r>
        <w:rPr/>
        <w:t>Спичка загорелась как обычно; я дунул на нее и бросил в пепельницу. Пятнадцатая или шестнадцатая спичка, которой я зажег, наконец, изжеванную папиросу, была такая же, как и все.</w:t>
      </w:r>
    </w:p>
    <w:p>
      <w:pPr>
        <w:pStyle w:val="Normal"/>
        <w:ind w:firstLine="720"/>
        <w:jc w:val="both"/>
        <w:rPr/>
      </w:pPr>
      <w:r>
        <w:rPr/>
        <w:t>Я вертел коробку в руках, изучая надписи, которые обычно никто не читает. Все было самое обыкновенное. Главспичпром, стандарт номер такой-то, в коробке 50 штук. Фабрика была знакомая, она находилась в том же городе, где я жил.</w:t>
      </w:r>
    </w:p>
    <w:p>
      <w:pPr>
        <w:pStyle w:val="Normal"/>
        <w:ind w:firstLine="720"/>
        <w:jc w:val="both"/>
        <w:rPr/>
      </w:pPr>
      <w:r>
        <w:rPr/>
        <w:t>Вся эта история так меня заинтересовала, что я изменил свои планы на этот вечер, оделся и поехал на фабрику.</w:t>
      </w:r>
    </w:p>
    <w:p>
      <w:pPr>
        <w:pStyle w:val="Normal"/>
        <w:ind w:firstLine="720"/>
        <w:jc w:val="both"/>
        <w:rPr/>
      </w:pPr>
      <w:r>
        <w:rPr/>
        <w:t>Был выходной день, но я прошел прямо в лабораторию. Да, я забыл сказать, что я работал в лаборатории на этой фабрике!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ежде всего я внимательно просмотрел все образцы новых спичек, которые разрабатывал я сам и мои товарищи, сотрудники лаборатории.</w:t>
      </w:r>
    </w:p>
    <w:p>
      <w:pPr>
        <w:pStyle w:val="Normal"/>
        <w:ind w:firstLine="720"/>
        <w:jc w:val="both"/>
        <w:rPr/>
      </w:pPr>
      <w:r>
        <w:rPr/>
        <w:t>Вам кажется странным, что можно разрабатывать какие-то новые образцы спичек? Спичка, полагаете вы, давно изобретена сто лет назад, и изобретателям здесь больше делать нечего. Вы ошибаетесь.</w:t>
      </w:r>
    </w:p>
    <w:p>
      <w:pPr>
        <w:pStyle w:val="Normal"/>
        <w:ind w:firstLine="720"/>
        <w:jc w:val="both"/>
        <w:rPr/>
      </w:pPr>
      <w:r>
        <w:rPr/>
        <w:t>Этот зажигательный прибор, которым миллионы людей пользуются ежедневно, подвергается непрерывному совершенствованию. Прикиньте, чего стоит, например, разумная экономия одной крупинки бертолетовой соли в головке каждой спички, если они изготовляются миллиардами штук в нашей стране. Здесь действует закон больших чисел. Крупинка, умноженная на миллиард, превращается в вагоны. Рецептура зажигательного состава спички – это неисчерпаемое поле для исследовательской изобретательской работы. Но дело не только в рецептуре.</w:t>
      </w:r>
    </w:p>
    <w:p>
      <w:pPr>
        <w:pStyle w:val="Normal"/>
        <w:ind w:firstLine="720"/>
        <w:jc w:val="both"/>
        <w:rPr/>
      </w:pPr>
      <w:r>
        <w:rPr/>
        <w:t>На небольшом стенде были выставлены десятки образцов спичек, изготовленных нашей и другими лабораториями. Здесь не было ничего похожего на ту, что меня так поразила.</w:t>
      </w:r>
    </w:p>
    <w:p>
      <w:pPr>
        <w:pStyle w:val="Normal"/>
        <w:ind w:firstLine="720"/>
        <w:jc w:val="both"/>
        <w:rPr/>
      </w:pPr>
      <w:r>
        <w:rPr/>
        <w:t>Десятки образцов? — удивляетесь вы. Нет, я не оговорился. Ну, например, непромокаемые спички: можно окунуть такую спичку в воду, продержать полчаса, вынуть, чиркнуть, и она вспыхнет как ни в чем не бывало. У нее парафинированная соломка и головка, покрытая тонкой водоупорной пленкой. Или магниевые спички. Это спички — великаны. Соломка у них с карандашик от записной книжки, а головка, как вишня. Применяются они для фотографирования. Чиркнул спичкой, поднял в руке, и через секунду вспышка магния осветит все на пять метров вокруг. С коробкой таких спичек можно выезжать в любую местность, их удобно брать с собой в туристский поход. Всех сортов не перечислишь...</w:t>
      </w:r>
    </w:p>
    <w:p>
      <w:pPr>
        <w:pStyle w:val="Normal"/>
        <w:ind w:firstLine="720"/>
        <w:jc w:val="both"/>
        <w:rPr/>
      </w:pPr>
      <w:r>
        <w:rPr/>
        <w:t>Я перерыл ящики своего рабочего стола. Просмотрел черновые записи в тетрадях, которые я веду, тщательно перелистал справочники и труды по спичечному делу, которыми были забиты два больших шкафа, но нигде не нашел ни малейшего подтверждения своих догадок.</w:t>
      </w:r>
    </w:p>
    <w:p>
      <w:pPr>
        <w:pStyle w:val="Normal"/>
        <w:ind w:firstLine="720"/>
        <w:jc w:val="both"/>
        <w:rPr/>
      </w:pPr>
      <w:r>
        <w:rPr/>
        <w:t>В конце концов мне стало ясно, что та спичка была единственной в своем роде. Она была одна. И других подобных ей не могло быть.</w:t>
      </w:r>
    </w:p>
    <w:p>
      <w:pPr>
        <w:pStyle w:val="Normal"/>
        <w:ind w:firstLine="720"/>
        <w:jc w:val="both"/>
        <w:rPr/>
      </w:pPr>
      <w:r>
        <w:rPr/>
        <w:t>Рассказчик умолк. Солнце поднялось уже довольно высоко, и ровная гладь озера сияла, как хорошо вычищенный огромный медный таз. Прибрежные кусты, наоборот, перестали сверкать паутинными каплями росы и словно потягивались со сна, расправляли листья.</w:t>
      </w:r>
    </w:p>
    <w:p>
      <w:pPr>
        <w:pStyle w:val="Normal"/>
        <w:ind w:firstLine="720"/>
        <w:jc w:val="both"/>
        <w:rPr/>
      </w:pPr>
      <w:r>
        <w:rPr/>
        <w:t>Под самым берегом, на котором разостлав плащ, лежали мы вдвоем с Алексеем Степановичем, слышался изредка слабый плеск. Это пойманная щука ходила, взнузданная, на стальном кукане и время от времени делала попытки освободиться.</w:t>
      </w:r>
    </w:p>
    <w:p>
      <w:pPr>
        <w:pStyle w:val="Normal"/>
        <w:ind w:firstLine="720"/>
        <w:jc w:val="both"/>
        <w:rPr/>
      </w:pPr>
      <w:r>
        <w:rPr/>
        <w:t>Мы выбрались на это чудесное озеро в выходной день половить щук на кружки. Белые круги наших плавучих жерлиц виднелись то там, то здесь на воде, словно унесенные ветром бакены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ак единственная в своем роде? — спросил я Алексея Степановича. — Откуда же она взялась, эта спичка?</w:t>
      </w:r>
    </w:p>
    <w:p>
      <w:pPr>
        <w:pStyle w:val="Normal"/>
        <w:ind w:firstLine="720"/>
        <w:jc w:val="both"/>
        <w:rPr/>
      </w:pPr>
      <w:r>
        <w:rPr/>
        <w:t>Рассказ Алексея Степановича показался мне довольно странным, и я еще не решил, как к нему отнестись. До сих пор я знал моего компаньона по рыбной ловле как человека, не особенно склонного к шуткам. Зачем он вздумал рассказывать мне какую-то историю про чудесную спичку, которой к тому же, по его собственным словам, не могло быть?</w:t>
      </w:r>
    </w:p>
    <w:p>
      <w:pPr>
        <w:pStyle w:val="Normal"/>
        <w:ind w:firstLine="720"/>
        <w:jc w:val="both"/>
        <w:rPr/>
      </w:pPr>
      <w:r>
        <w:rPr/>
        <w:t>Алексей Степанович повернул ко мне опаленное ветрами лицо с выцветшими голубыми глазами (может быть, опалило и высушило пламя его спичек) и усмехнулс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осто приснилось, — сказал он вяло. — Задремал тогда на диване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звольте, а разбитый аквариум и все прочее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се было сном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 идея, которая вас так ошеломила?</w:t>
      </w:r>
    </w:p>
    <w:p>
      <w:pPr>
        <w:pStyle w:val="Normal"/>
        <w:ind w:firstLine="720"/>
        <w:jc w:val="both"/>
        <w:rPr/>
      </w:pPr>
      <w:r>
        <w:rPr/>
        <w:t>Алексей Степанович перестал гонять по клеткам плаща рыжего муравья, которому он преграждал путь хворостинкой, и еще раз взглянул на мен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Идея была... — сказал он медленно. — Идея была правильная. Я ведь ее сделал, эту спичку, — добавил он вдруг совсем просто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начит, это был вещий сон? — я невольно пожал плечами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оборот. Мне приснилось то, над чем я давно ломал голову. Это часто бывает. Разве я не сказал вам, что начал думать над идеей еще раньше, чем мне все приснилось? Два месяца я с утра до вечера ломал голову над этой вещью, — неудивительно, что под конец она начала мне сниться. Как она выглядит в настоящее время? Конечно, не такой, какой ее создало мое воображение во сне!</w:t>
      </w:r>
    </w:p>
    <w:p>
      <w:pPr>
        <w:pStyle w:val="Normal"/>
        <w:ind w:firstLine="720"/>
        <w:jc w:val="both"/>
        <w:rPr/>
      </w:pPr>
      <w:r>
        <w:rPr/>
        <w:t>Алексей Степанович полез в карман, вытащил узкую сверкающую никелем коробочку, похожую на зажигалку и надавил кнопку. Крышка автоматически приподнялась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от, — сказал он, подавая мне свой прибор, — в серийном изготовлении.</w:t>
      </w:r>
    </w:p>
    <w:p>
      <w:pPr>
        <w:pStyle w:val="Normal"/>
        <w:ind w:firstLine="720"/>
        <w:jc w:val="both"/>
        <w:rPr/>
      </w:pPr>
      <w:r>
        <w:rPr/>
        <w:t>Из коробочки высовывался аккуратный ряд спичечных головок.</w:t>
      </w:r>
    </w:p>
    <w:p>
      <w:pPr>
        <w:pStyle w:val="Normal"/>
        <w:ind w:firstLine="720"/>
        <w:jc w:val="both"/>
        <w:rPr/>
      </w:pPr>
      <w:r>
        <w:rPr/>
        <w:t>Я вынул одну спичку. Она была обычного размера, только не с ребристой, а округлой ножкой и почему-то серебристого цвета.</w:t>
      </w:r>
    </w:p>
    <w:p>
      <w:pPr>
        <w:pStyle w:val="Normal"/>
        <w:ind w:firstLine="720"/>
        <w:jc w:val="both"/>
        <w:rPr/>
      </w:pPr>
      <w:r>
        <w:rPr/>
        <w:t>Устрашенный рассказом Алексея Степановича, я нерешительно держал в пальцах эту штуку.</w:t>
      </w:r>
    </w:p>
    <w:p>
      <w:pPr>
        <w:pStyle w:val="Normal"/>
        <w:ind w:firstLine="720"/>
        <w:jc w:val="both"/>
        <w:rPr/>
      </w:pPr>
      <w:r>
        <w:rPr/>
        <w:t>Алексей Степанович молча усмехался, поглядывая на мен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 зачем она? — спросил я, наконец, и хотел спрятать спичку обратно в металлическое хранилище. У меня не было желания переживать наяву то, что приснилось Алексею Степановичу на диване.</w:t>
      </w:r>
    </w:p>
    <w:p>
      <w:pPr>
        <w:pStyle w:val="Normal"/>
        <w:ind w:firstLine="720"/>
        <w:jc w:val="both"/>
        <w:rPr/>
      </w:pPr>
      <w:r>
        <w:rPr/>
        <w:t>Но мой спутник по рыбной ловле отобрал у меня спичку вместе с коробкой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ак зачем? — сказал он. — Вот, например, нам пора закусить, — он достал жестяную банку с надписью «рагу». — Хорошо, что сейчас лето и мы можем развести костер. Но предположим, что сейчас зима и кругом снег, или осень и идет проливной дождь, или, наконец, нельзя развести огонь еще по каким-нибудь соображениям. Тогда поступаем очень просто.</w:t>
      </w:r>
    </w:p>
    <w:p>
      <w:pPr>
        <w:pStyle w:val="Normal"/>
        <w:ind w:firstLine="720"/>
        <w:jc w:val="both"/>
        <w:rPr/>
      </w:pPr>
      <w:r>
        <w:rPr/>
        <w:t>Он чиркнул спичкой о шершавый бок своей металлической коробочки и сунул серебристую палочку в ямку в земле, на которую, как на маленький очаг, поставил банку с рагу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асекайте время, — шутливо сказал он.</w:t>
      </w:r>
    </w:p>
    <w:p>
      <w:pPr>
        <w:pStyle w:val="Normal"/>
        <w:ind w:firstLine="720"/>
        <w:jc w:val="both"/>
        <w:rPr/>
      </w:pPr>
      <w:r>
        <w:rPr/>
        <w:t>Я вынул часы и положил на ладонь. Секундная стрелка не успела описать полный круг, как Алексей Степанович воскликнул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Готово!</w:t>
      </w:r>
    </w:p>
    <w:p>
      <w:pPr>
        <w:pStyle w:val="Normal"/>
        <w:ind w:firstLine="720"/>
        <w:jc w:val="both"/>
        <w:rPr/>
      </w:pPr>
      <w:r>
        <w:rPr/>
        <w:t>Рагу уже дымилось, и Алексей Степанович снял банку, чтобы кушанье не подгорело.</w:t>
      </w:r>
    </w:p>
    <w:p>
      <w:pPr>
        <w:pStyle w:val="Normal"/>
        <w:ind w:firstLine="720"/>
        <w:jc w:val="both"/>
        <w:rPr/>
      </w:pPr>
      <w:r>
        <w:rPr/>
        <w:t>Какой повар мог бы похвастаться таким быстрым приготовлением горячего блюда!</w:t>
      </w:r>
    </w:p>
    <w:p>
      <w:pPr>
        <w:pStyle w:val="Normal"/>
        <w:ind w:firstLine="720"/>
        <w:jc w:val="both"/>
        <w:rPr/>
      </w:pPr>
      <w:r>
        <w:rPr/>
        <w:t>Запах от рагу шел аппетитный, и я, предвкушая отличный завтрак, потянулся было уже за походной фляжкой.</w:t>
      </w:r>
    </w:p>
    <w:p>
      <w:pPr>
        <w:pStyle w:val="Normal"/>
        <w:ind w:firstLine="720"/>
        <w:jc w:val="both"/>
        <w:rPr/>
      </w:pPr>
      <w:r>
        <w:rPr/>
        <w:t>Но Алексей Степанович снова остановил меня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Минуту, — сказал он и заставил меня принести озерной воды в чайнике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от, — говорил он, вылавливая зеленый лепесток ряски и ставя чайник на то место, где перед этим стояла консервная банка (я успел увидеть белую искорку на конце серебристой спички, уткнувшейся в песок), — пока мы будем закусывать, поспеет чай.</w:t>
      </w:r>
    </w:p>
    <w:p>
      <w:pPr>
        <w:pStyle w:val="Normal"/>
        <w:ind w:firstLine="720"/>
        <w:jc w:val="both"/>
        <w:rPr/>
      </w:pPr>
      <w:r>
        <w:rPr/>
        <w:t>И он действительно поспел. Пар валил от чайника, как от паровоза, когда я снял его с импровизированного очага. От спички оставалась еще половина. Мы не могли придумать, как ее использовать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опадает, — сказал я. — В темноте, конечно, такой факел может здорово пригодиться. Он ведь не гаснет ни на ветру, ни в дождь, насколько я понимаю. Но сейчас, среди бела дня..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е пропадет, — возразил Алексей Степанович.</w:t>
      </w:r>
    </w:p>
    <w:p>
      <w:pPr>
        <w:pStyle w:val="Normal"/>
        <w:ind w:firstLine="720"/>
        <w:jc w:val="both"/>
        <w:rPr/>
      </w:pPr>
      <w:r>
        <w:rPr/>
        <w:t>Пошарив не спеша вокруг себя, он нащупал круглый камешек, взял в руки, приложил к нему пылающий кончик спички и надавил. Сверкающая звездочка отвалилась от спички, мигнула и погасла.</w:t>
      </w:r>
    </w:p>
    <w:p>
      <w:pPr>
        <w:pStyle w:val="Normal"/>
        <w:ind w:firstLine="720"/>
        <w:jc w:val="both"/>
        <w:rPr/>
      </w:pPr>
      <w:r>
        <w:rPr/>
        <w:t>Алексей Степанович держал в пальцах простую серебристую палочку.</w:t>
      </w:r>
    </w:p>
    <w:p>
      <w:pPr>
        <w:pStyle w:val="Normal"/>
        <w:ind w:firstLine="720"/>
        <w:jc w:val="both"/>
        <w:rPr/>
      </w:pPr>
      <w:r>
        <w:rPr/>
        <w:t>Он убрал ее в свою коробочку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ак же зажечь ее снова?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 другую спичку.</w:t>
      </w:r>
    </w:p>
    <w:p>
      <w:pPr>
        <w:pStyle w:val="Normal"/>
        <w:ind w:firstLine="720"/>
        <w:jc w:val="both"/>
        <w:rPr/>
      </w:pPr>
      <w:r>
        <w:rPr/>
        <w:t>Алексей Степанович сунул коробку в карман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 этом и заключалась та идея, что занимала меня тогда. Как гасить? Горение у меня было в то время уже налажено. Но вот как гасить? Спичка должна быть совершено безопасной. В этом и заключался весь фокус. Вы понимаете: спичка ломается как раз рядом с пламенем. Происходит благодаря разнице температур и особому составу соломки. Ну, да это скучная материя. Она интересна только посвященным. Но что это? Смотрите!</w:t>
      </w:r>
    </w:p>
    <w:p>
      <w:pPr>
        <w:pStyle w:val="Normal"/>
        <w:ind w:firstLine="720"/>
        <w:jc w:val="both"/>
        <w:rPr/>
      </w:pPr>
      <w:r>
        <w:rPr/>
        <w:t>Я оглянулся. Один из белых «бакенов», мирно дремавших на поверхности озера, пришел в движение. Он поплыл по воде. Потом вдруг стал на ребро и начал быстро крутиться. Должно быть, крупная и сильная рыба сматывала лесу. Затем кружок перевернулся красным донышком кверху и снова замер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Терпение, — сказал Алексей Степанович, делая предостерегающий жест. Он встал на колени и всматривался в красный кружок, невинно застывший у самых камышей. — Пусть заглотает.</w:t>
      </w:r>
    </w:p>
    <w:p>
      <w:pPr>
        <w:pStyle w:val="Normal"/>
        <w:ind w:firstLine="720"/>
        <w:jc w:val="both"/>
        <w:rPr/>
      </w:pPr>
      <w:r>
        <w:rPr/>
        <w:t>Я и сам знал, что щука, схватив живца как попало, спешит с ним в укромное место, где и заглатывает добычу с головы. Для этого-то у жерлиц и делается длинная леса. Заглотав живца, щука плывет дальше и только теперь, натянув лесу, чувствует крючок, который обнаруживает свое спрятанное жало. Но уже поздно! Трехлапый крючок, словно маленький острый якорь, сидит в брюхе хищницы...</w:t>
      </w:r>
    </w:p>
    <w:p>
      <w:pPr>
        <w:pStyle w:val="Normal"/>
        <w:ind w:firstLine="720"/>
        <w:jc w:val="both"/>
        <w:rPr/>
      </w:pPr>
      <w:r>
        <w:rPr/>
        <w:t>Красный кружок вдруг заскользил по воде, нырнул, вынырнул, а метрах в пятнадцати от него из воды выпрыгнула большая щука. Она изгибалась всем телом, желая освободиться от крючка; металлический поводок торчал у нее изо рта, леса уходила в воду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палась!</w:t>
      </w:r>
    </w:p>
    <w:p>
      <w:pPr>
        <w:pStyle w:val="Normal"/>
        <w:ind w:firstLine="720"/>
        <w:jc w:val="both"/>
        <w:rPr/>
      </w:pPr>
      <w:r>
        <w:rPr/>
        <w:t>Я схватил сачок и бегом бросился к лодке. Алексей Степанович, как всегда, неторопливо зашагал за м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1:00Z</dcterms:created>
  <dc:creator>Игорь Саенко</dc:creator>
  <dc:description/>
  <cp:keywords/>
  <dc:language>en-US</dc:language>
  <cp:lastModifiedBy>Игорь Саенко</cp:lastModifiedBy>
  <dcterms:modified xsi:type="dcterms:W3CDTF">2006-09-09T03:17:00Z</dcterms:modified>
  <cp:revision>7</cp:revision>
  <dc:subject/>
  <dc:title/>
</cp:coreProperties>
</file>